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99</w:t>
        <w:tab/>
        <w:t>C.</w:t>
        <w:tab/>
        <w:t>Checklist: Preparing expert witnes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Critically review the facts of the case. Make sure that the expert’s opinion has a judicially sound basi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Review the expert’s qualification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Review any relevant works (books, articles, presentations) written or produced by the expert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Review all materials consulted or relied on; every document expert should review before testifying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Review general information to acquire a working knowledge of the subject matter and terminology in the field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Have the expert prepare resume or curriculum vita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Review with the expert all relevant facts and evidenc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Explain the applicable law, including relevant legal theories and defense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>Practice direct examin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0.</w:t>
        <w:tab/>
        <w:t>Practice cross-examination, anticipating the scope of opposing counsel’s examination or cross-examination of expert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1.</w:t>
        <w:tab/>
        <w:t>Review with the expert all publications or scholarly works that will be referred to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2.</w:t>
        <w:tab/>
        <w:t>Review with the expert an attorney-client, work product, or other problems or privilege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3.</w:t>
        <w:tab/>
        <w:t>Review with the expert the location of deposition or trial as well as general decorum, such as what to wear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4.</w:t>
        <w:tab/>
        <w:t xml:space="preserve">Review deposition or trial procedures, </w:t>
      </w:r>
      <w:r>
        <w:rPr>
          <w:iCs/>
        </w:rPr>
        <w:t>e.g.,</w:t>
      </w:r>
      <w:r>
        <w:rPr/>
        <w:t xml:space="preserve"> where to sit, questions by judge or juror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5.</w:t>
        <w:tab/>
        <w:t>Inform the expert as to which parties and attorneys will be present, along with their interest in the litig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6.</w:t>
        <w:tab/>
        <w:t>Inform the expert of any habits or idiosyncrasies of other attorneys who will be present at deposition or trial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7.</w:t>
        <w:tab/>
        <w:t>Review with the expert the contents of the expert’s file; review what to bring to deposition or trial and what not to bring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8.</w:t>
        <w:tab/>
        <w:t>Explain that an expert may express an opinion and the grounds on which such an opinion is permissibl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9.</w:t>
        <w:tab/>
        <w:t>Explain the rules on hypothetical question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0.</w:t>
        <w:tab/>
        <w:t>Instruct the expert to answer all questions politely and succinctly without being humorous, evasive, or combativ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1.</w:t>
        <w:tab/>
        <w:t>Instruct the expert not to attempt to render opinions on areas outside his or expertis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2.</w:t>
        <w:tab/>
        <w:t>Instruct the expert to avoid technical language if possible or to thoroughly explain the meaning of the language if unavoidabl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3.</w:t>
        <w:tab/>
        <w:t>Instruct the expert to be candid about compens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4.</w:t>
        <w:tab/>
        <w:t>Instruct the expert on objection procedures and how to respond to objection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5.</w:t>
        <w:tab/>
        <w:t>Instruct the expert to avoid arguments with other counsel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5</dc:title>
</cp:coreProperties>
</file>